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оставку чековой ленты 69*60*12 для ККТ «Прим 07», «Азимут» для нужд ОАО "Башинформсвязь"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оссийская Федерация, 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оссийская Федерация,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авку чековой ленты 69*60*12 для ККТ «Прим 07», «Азимут» для нужд ОАО "Башинформсвязь". Состав, описание и иные требования к услугам, определяются Приложениями №№ 1,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е количество 90 000 пачек  в соответствии с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закупк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rPr/>
            </w:pPr>
            <w:r>
              <w:rPr/>
              <w:t>Чековая лента размером 69*60*12 с втулк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rPr/>
            </w:pPr>
            <w:r>
              <w:rPr/>
              <w:t>Белизна бумаги – не менее 92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rPr/>
            </w:pPr>
            <w:r>
              <w:rPr/>
              <w:t>Намотка ленты – 23 мет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rPr/>
            </w:pPr>
            <w:r>
              <w:rPr/>
              <w:t>Цена товара должна быть указана с учетом затрат на доставку, разгрузку на 1-й (цокольный) этаж помещения Заказчика, страховку, уплату налогов, таможенных пошлин, сборов и других обязательных платежей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Российская Федерация, Республика Башкортостан, г. Уфа, ул. Гоголя, д. 59    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я №1 и договора Приложение №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и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поставка до 31.12.2013 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 –   537 712,00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ноября 2012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ноября 2012 г. в 12 ч. 00 мин. по местному времени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1» ноя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2» но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Документация о запросе предложений, Спецификация (Приложение №1 к Извещению), проект договора (Приложение №2 к Извещению),  Форма заявки на участие в запросе предложений (Приложение №3), </w:t>
      </w:r>
      <w:r>
        <w:rPr>
          <w:bCs/>
        </w:rPr>
        <w:t xml:space="preserve">Порядок оценки и сопоставления заявок на Участие в </w:t>
      </w:r>
      <w:r>
        <w:rPr/>
        <w:t>запросе предложений (Приложение №4 к Извещению), извещения о внесении изменений в Извещение о проведении открытого</w:t>
      </w:r>
      <w:r>
        <w:rPr>
          <w:b/>
        </w:rPr>
        <w:t xml:space="preserve"> </w:t>
      </w:r>
      <w:r>
        <w:rPr/>
        <w:t>запроса предложений, являются неотъемлемой частью настоящего Извещения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39:00Z</dcterms:created>
  <dc:creator>O_Konstantinova</dc:creator>
  <dc:description/>
  <cp:keywords/>
  <dc:language>en-US</dc:language>
  <cp:lastModifiedBy>Логинова Ольга Сергеевна</cp:lastModifiedBy>
  <cp:lastPrinted>2012-11-13T12:51:00Z</cp:lastPrinted>
  <dcterms:modified xsi:type="dcterms:W3CDTF">2012-11-13T06:52:00Z</dcterms:modified>
  <cp:revision>1</cp:revision>
  <dc:subject/>
  <dc:title> </dc:title>
</cp:coreProperties>
</file>